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NA WYKONYWANIE CAŁODOBOWYCH ŚWIADCZEŃ ZDROWOTNYCH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 ZAKRESIE CZYNNOŚCI ZAWODOWYCH PIELĘGNIARKI/PIELĘGNIARZA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2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 xml:space="preserve">Państwowym Instytutem Medycznym Ministerstwa Spraw Wewnętrznych i Administracji, 02-507 Warszawa, </w:t>
        <w:br/>
        <w:t>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 kwietnia 2011 r. o działalności leczniczej  (Dz. U. z 2025 r., poz. 450 z późń.zm.)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 w zakresie czynności zawodowych pielęgniarki/pielęgniarza dla pacjentów PIM MSWiA </w:t>
        <w:br/>
        <w:t>w szczególności dla osób będących świadczeniobiorcami w rozumieniu przepisów ustawy z dnia 27 sierpnia 2004 r. o świadczeniach opieki zdrowotnej finansowanych ze środków publicznych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czynności zawodowych pielęgniarki/pielęgniarza, </w:t>
        <w:br/>
        <w:t>a w szczególności do opieki pielęgniarskiej w klinikach/oddziałach szpitala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W ramach udzielania świadczeń stanowiących przedmiot niniejszej umowy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 jest zobowiązany do przygotowania i przekazywania raportów w sposób przyjęty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Za wykonywanie czynności, o których mowa w ust. 3 </w:t>
      </w:r>
      <w:r>
        <w:rPr>
          <w:rFonts w:cs="Calibri" w:ascii="Calibri" w:hAnsi="Calibri"/>
          <w:b/>
          <w:sz w:val="20"/>
        </w:rPr>
        <w:t xml:space="preserve">Przyjmującemu zamówienie </w:t>
      </w:r>
      <w:r>
        <w:rPr>
          <w:rFonts w:cs="Calibri" w:ascii="Calibri" w:hAnsi="Calibri"/>
          <w:sz w:val="20"/>
        </w:rPr>
        <w:t>nie przysługuje dodatkowe wynagrodzenie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 przez 7 dni </w:t>
      </w:r>
      <w:r>
        <w:rPr>
          <w:rFonts w:cs="Calibri" w:ascii="Calibri" w:hAnsi="Calibri"/>
          <w:i/>
          <w:sz w:val="20"/>
        </w:rPr>
        <w:br/>
      </w:r>
      <w:r>
        <w:rPr>
          <w:rFonts w:cs="Calibri" w:ascii="Calibri" w:hAnsi="Calibri"/>
          <w:sz w:val="20"/>
        </w:rPr>
        <w:t xml:space="preserve">w tygodniu 24 godziny na dobę, w uzgodnieniu z Pielęgniarką Oddziałową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 zastrzeżeniem ust 4 i 6.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Dni i godziny udzielania ś</w:t>
      </w:r>
      <w:r>
        <w:rPr>
          <w:rFonts w:cs="Calibri" w:ascii="Calibri" w:hAnsi="Calibri"/>
          <w:b/>
          <w:sz w:val="20"/>
        </w:rPr>
        <w:t xml:space="preserve">wiadczeń określone są w </w:t>
      </w:r>
      <w:r>
        <w:rPr>
          <w:rFonts w:cs="Calibri" w:ascii="Calibri" w:hAnsi="Calibri"/>
          <w:sz w:val="20"/>
        </w:rPr>
        <w:t>programie usług kontraktowych,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zatwierdzonych przez osoby wskazane w ust. 1 , które spełniają wymogi NFZ oraz umów zawartych z innymi płatnikami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ilość godzin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 godzin.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Przy trzymiesięcznym okresie rozliczeniowym przeciętna maksymalna ilość godzin przewidzianych do realizacji w stosunku miesięcznym może być większa niż w ust. 3, ale nie może  przekroczyć 240 godzin z zastrzeżeniem ust. 6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Wynikające z ust. 3 zapotrzebowanie na minimalną ilość zakontraktowanych godzin może ulec zmniejszeniu </w:t>
        <w:br/>
        <w:t xml:space="preserve">w przypadkach uzasadnionych organizacją funkcjonowania kliniki/oddziału, w którym realizowane są świadczenia bądź zmniejszeniem środków finansowych uzyskanych od NFZ lub innych płatników. Zmiana uwzględniana jest w programie usług kontraktowych na okresy miesięczne i nie wymaga sporządzania pisemnego aneksu do niniejszej umowy.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powierzyć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za jego zgodą większą ilość świadczeń objętych niniejszą umową skutkujących przekroczeniem ilości godzin przeznaczonych na wykonanie świadczeń </w:t>
        <w:br/>
        <w:t>i maksymalnej przeciętnej liczby godzin określonej w ust. 4 w ramach środków pieniężnych przeznaczonych na ich sfinansowanie pochodzących z NFZ lub od innych płatników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Przy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ustalaniu ilości godzin realizacji niniejszej umowy o których mowa w ust. 1 do 4 i 6 w programie usług kontraktowych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i </w:t>
      </w:r>
      <w:r>
        <w:rPr>
          <w:rFonts w:cs="Calibri" w:ascii="Calibri" w:hAnsi="Calibri"/>
          <w:b/>
          <w:sz w:val="20"/>
        </w:rPr>
        <w:t>Udzielający zamówienie</w:t>
      </w:r>
      <w:r>
        <w:rPr>
          <w:rFonts w:cs="Calibri" w:ascii="Calibri" w:hAnsi="Calibri"/>
          <w:sz w:val="20"/>
        </w:rPr>
        <w:t xml:space="preserve"> bierze pod uwagę średniomiesięczną wartość zamówienia z uwzględnieniem jego wielokrotności wynikającej z okresu na który została zawarta umowa  i liczby osób z którymi zawarto umowy w wyniku danego postępowania. Za nie przekroczenie średniomiesięcznej wartości zamówienia w trzymiesięcznym okresie rozliczeniowym dla danego postępowania odpowiada osoba o której mowa w ust. 1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ywania czynności zawodowych pielęgniarki/pielęgniarza, </w:t>
        <w:br/>
        <w:t>o których mowa w § 1 niniejszej umowy i oświadcza, iż wykonywać je będzie z zachowaniem należytej staranności, zgodnie z posiadaną wiedzą medyczną i standardami postępowania obowiązującymi w zakresie pielęgniarstwa, na zasadach wynikających z ustawy o zawodzie pielęgniarki i położnej, ustawy o działalności leczniczej, ustawy o świadczeniach opieki zdrowotnej finansowanych ze środków publicznych i innych przepisów.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Ponadto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jest zobowiązany w szczególności d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do wykorzystania całej swojej wiedzy, doświadczenia zawodowego oraz znajomości najnowszych osiągnięć </w:t>
        <w:br/>
        <w:t>z dziedziny pielęgniarstwa w której udzielane są świadczenia w ramach niniejszej umowy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Odbycia przed rozpoczęciem realizacji umowy szkolenia wstępnego z zakresu bezpieczeństwa 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koszt szkolenia ponosi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W przypadku gdy </w:t>
        <w:br/>
        <w:t xml:space="preserve">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ustalonych przez osobę określoną w §2 ust. 1 umowy średniomiesięcznej wartości zamówienia w trzymiesięcznym okresie rozliczeniowym dla danego postępowania poczynając od pierwszego dni umowy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, a w szczególności w Klinice Hematologii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 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numPr>
          <w:ilvl w:val="0"/>
          <w:numId w:val="20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</w:t>
        <w:br/>
        <w:t>w kwocie stanowiącej iloczyn udokumentowanej liczby godzin udzielonych świadczeń w ciągu doby przez stawkę w wysokości: ………. zł (słownie: …………… zł.) za jedną godzinę udzielania świadczeń zdrowotnych.</w:t>
      </w:r>
    </w:p>
    <w:p>
      <w:pPr>
        <w:pStyle w:val="TextBody"/>
        <w:numPr>
          <w:ilvl w:val="0"/>
          <w:numId w:val="20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8 do Działu Zasobów Ludzkich,  w terminie – nie później niż do 10  dnia każdego miesiąca za miesiąc poprzedni.</w:t>
      </w:r>
    </w:p>
    <w:p>
      <w:pPr>
        <w:pStyle w:val="T4"/>
        <w:numPr>
          <w:ilvl w:val="0"/>
          <w:numId w:val="20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8. W przypadku braków lub błędów </w:t>
        <w:br/>
        <w:t xml:space="preserve">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4"/>
        <w:numPr>
          <w:ilvl w:val="0"/>
          <w:numId w:val="20"/>
        </w:numPr>
        <w:spacing w:before="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20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</w:t>
        <w:br/>
        <w:t>z realizacji programu usług kontraktowych”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Pielęgniarka Oddziałowa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potrąci z należności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>, o której mowa w § 7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obecność na dyżurze i nie zapewnienie zastępstwa – kwotę równą należności za 12 godzin udzielania świadczeń, jakich dotyczy nieobecność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obecność na części dyżuru i nie zapewnienie zastępstwa – kwotę równą należności za opuszczoną liczbę godzin udzielania świadczeń, jakich dotyczy nieobecność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akończenie pełnienia dyżuru i opuszczenia miejsca udzielania świadczeń przed objęciem dyżuru przez zmiennika – kwotę równą należności za 6 godzin udzielania  świadczeń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nieprzestrzeganie zasad określonych w § 3 – kwotę w wysokości 5 krotnej należności za 1 godzinę udzielania świadczeń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brak wymaganej odzieży ochronnej – 50% należności za 12 godzin udzielania świadczeń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uzasadnioną skargę pacjenta – 100% należności za 12 godzin udzielania świadczeń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etyczne zachowanie, sprzeczne z Kodeksem etyki zawodowej pielęgniarki i położnej – 100% należności za 12 godzin udzielania świadczeń.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razie nie wywiązania się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 warunków umowy, </w:t>
      </w: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ma prawo żądać od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wrotu poniesionych, udokumentowanych kosztów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godnie ustalają, że każda ze stron może potrącić swoją wierzytelność z wierzytelności drugiej strony na podstawie art. 499 Kodeksu cywiln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udostępnienia wszelkich danych i 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1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</w:t>
        <w:br/>
        <w:t xml:space="preserve">i 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 wskaz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wykonywania zawodu i aktualne orzeczenie o stanie zdrowia, których kopie stanowią załączniki do niniejszej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357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dokumentu, o którym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1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w celu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przepisów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357" w:hanging="357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iż nie będzie łączyć w czasie wykonywania czynności zawodowych pielęgniarki, o których mowa w § 1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 wykonywaniem usług w innym zakładzie opieki zdrowotnej.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pomiędzy tymi okresami będzie przerwa, </w:t>
        <w:br/>
        <w:t>co najmniej 12 – godzinna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 xml:space="preserve">przerwy w wykonywaniu świadczeń nie przekraczającej łącznie 30 dni kalendarzowych przypadającej </w:t>
        <w:br/>
        <w:t>w okresie objętym umową z zastrzeżeniem ust. 3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</w:t>
        <w:br/>
        <w:t>w szkoleniach z zastrzeżeniem ust. 3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0"/>
        </w:rPr>
        <w:t>Skorzystanie z przerwy, o której mowa w ust. 2 wymaga zgody</w:t>
      </w:r>
      <w:r>
        <w:rPr>
          <w:rFonts w:cs="Calibri" w:ascii="Calibri" w:hAnsi="Calibri"/>
          <w:b/>
          <w:sz w:val="20"/>
        </w:rPr>
        <w:t xml:space="preserve"> Udzielającego zamówienia, 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w wykonywaniu świadczeń.  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20"/>
        </w:rPr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ą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strony niecelowe lub niekorzystne z przyczyn, których nie można było przewidzieć </w:t>
        <w:br/>
        <w:t>w chwili zawarcia umowy;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</w:t>
        <w:br/>
        <w:t xml:space="preserve">w zakresie niezbędnym do wykonywania umowy i zobowiązuje do zachowania w tajemnicy danych osobowych oraz sposobu ich zabezpieczenia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</w:t>
        <w:br/>
        <w:t>w Rozporządzeniu o Ochronie Danych (RODO), przyjmuje do wiadomości zawarte w nich obowiązki                           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</w:t>
        <w:br/>
        <w:t xml:space="preserve">o świadczeniach opieki zdrowotnej finansowanych ze środków publicznych z dnia 27 sierpnia 2004r., ustawy                 o działalności leczniczej z dnia 15 kwietnia 2011r., ustawy o zawodach pielęgniarki i położnej </w:t>
        <w:br/>
        <w:t>z dnia 15 lipca 2011r. 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, dwa egzemplarze dla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numPr>
          <w:ilvl w:val="0"/>
          <w:numId w:val="2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…</w:t>
      </w:r>
      <w:r>
        <w:rPr>
          <w:rFonts w:cs="Calibri" w:ascii="Calibri" w:hAnsi="Calibri"/>
          <w:sz w:val="20"/>
        </w:rPr>
        <w:t xml:space="preserve">.                                                                                          ..……….……………………………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 xml:space="preserve">                                                 </w:t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6" w:leader="none"/>
        <w:tab w:val="right" w:pos="9072" w:leader="none"/>
        <w:tab w:val="right" w:pos="941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b/>
      </w:rPr>
      <w:t>egz. 1 z 3</w:t>
    </w:r>
    <w:r>
      <w:rPr>
        <w:b/>
        <w:sz w:val="24"/>
        <w:szCs w:val="24"/>
      </w:rPr>
      <w:tab/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412" w:leader="none"/>
      </w:tabs>
      <w:rPr/>
    </w:pPr>
    <w:r>
      <w:rPr>
        <w:rFonts w:cs="Calibri" w:ascii="Calibri" w:hAnsi="Calibri"/>
        <w:i/>
      </w:rPr>
      <w:t>Wzór umowy na udzielanie świadczeń zdrowotnych</w:t>
      <w:tab/>
      <w:tab/>
      <w:t>Załącznik nr 4</w:t>
    </w:r>
    <w:r>
      <w:rPr>
        <w:rFonts w:cs="Calibri" w:ascii="Calibri" w:hAnsi="Calibri"/>
        <w:i/>
        <w:vertAlign w:val="superscript"/>
      </w:rPr>
      <w:t xml:space="preserve">16 </w:t>
    </w:r>
    <w:r>
      <w:rPr>
        <w:rFonts w:cs="Calibri" w:ascii="Calibri" w:hAnsi="Calibri"/>
        <w:i/>
      </w:rPr>
      <w:t>do Zarządzenia</w:t>
    </w:r>
  </w:p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Dyrektora PIM MSWiA Nr 8/2026</w:t>
    </w:r>
  </w:p>
  <w:p>
    <w:pPr>
      <w:pStyle w:val="Header"/>
      <w:jc w:val="right"/>
      <w:rPr/>
    </w:pPr>
    <w:r>
      <w:rPr>
        <w:rFonts w:cs="Calibri" w:ascii="Calibri" w:hAnsi="Calibri"/>
        <w:i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13:00Z</dcterms:created>
  <dc:creator>Iżycka-Rączka</dc:creator>
  <dc:description/>
  <cp:keywords/>
  <dc:language>en-US</dc:language>
  <cp:lastModifiedBy>Mysliwska Aleksandra</cp:lastModifiedBy>
  <cp:lastPrinted>2013-12-02T08:42:00Z</cp:lastPrinted>
  <dcterms:modified xsi:type="dcterms:W3CDTF">2026-02-17T08:32:00Z</dcterms:modified>
  <cp:revision>150</cp:revision>
  <dc:subject/>
  <dc:title>    UMOWA O  UDZIELANIE  ŚWIADCZEŃ  ZDROWOTNYCH  W ZAKRESIE </dc:title>
</cp:coreProperties>
</file>